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ab/>
        <w:tab/>
        <w:tab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56590" cy="647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Header"/>
              <w:tabs>
                <w:tab w:val="clear" w:pos="708"/>
                <w:tab w:val="center" w:pos="4551" w:leader="none"/>
              </w:tabs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ЕТКУЛЬСКОГО  СЕЛЬСКОГО ПОСЕЛЕНИЯ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/>
            </w:pPr>
            <w:r>
              <w:rPr>
                <w:sz w:val="28"/>
                <w:szCs w:val="28"/>
              </w:rPr>
              <w:t>456560, Челябинская область, Еткульский район, с. Еткуль, ул. Первомайская, 31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  <w:softHyphen/>
              <w:softHyphen/>
              <w:softHyphen/>
              <w:t>т  28.03.2014 г.                                                                                     № 426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 Еткульского  сельского 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депутатов  Еткульского  сельского поселения </w:t>
      </w:r>
    </w:p>
    <w:p>
      <w:pPr>
        <w:pStyle w:val="Normal"/>
        <w:spacing w:lineRule="auto" w:line="360"/>
        <w:ind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 Еткульского сельского поселения следующие измене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огласно прилож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«Информационном вестнике администрации Еткульского сельского поселения» и обнародованию на информационных стендах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сельского поселения                                                А.П. Знайк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 сельского  поселения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426   от 28.03.2014 г.</w:t>
        <w:tab/>
        <w:tab/>
        <w:tab/>
        <w:tab/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 и дополнения в Устав Еткуль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1) В статье 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пункт 1 дополнить подпунктом 40 следующего содержани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40) </w:t>
      </w:r>
      <w:r>
        <w:rPr>
          <w:rFonts w:cs="Times New Roman" w:ascii="Times New Roman" w:hAnsi="Times New Roman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28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пункте 2 подпункты 6, 7, 8 исключ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) В статье 33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en-US"/>
        </w:rPr>
        <w:t>ункты 4,5,6,7 исключи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) В статье 36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пункт 1 дополнить подпунктом 38.7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7) создает условия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».</w:t>
      </w:r>
    </w:p>
    <w:p>
      <w:pPr>
        <w:pStyle w:val="Text"/>
        <w:ind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В статье 51.1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ункт 2 дополнить подпунктом 5 следующего содерж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допущение главой поселения, местной администрацией,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ткуль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 xml:space="preserve"> </w:t>
        <w:tab/>
        <w:tab/>
        <w:tab/>
        <w:tab/>
        <w:tab/>
        <w:t xml:space="preserve">М.Н. Грицай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  <w:tab/>
      </w:r>
      <w:r>
        <w:rPr>
          <w:sz w:val="24"/>
          <w:szCs w:val="24"/>
        </w:rPr>
        <w:t xml:space="preserve">          </w:t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29:00Z</dcterms:created>
  <dc:creator>User</dc:creator>
  <dc:description/>
  <cp:keywords/>
  <dc:language>en-US</dc:language>
  <cp:lastModifiedBy>User</cp:lastModifiedBy>
  <cp:lastPrinted>2014-03-28T08:16:00Z</cp:lastPrinted>
  <dcterms:modified xsi:type="dcterms:W3CDTF">2014-03-28T03:49:00Z</dcterms:modified>
  <cp:revision>15</cp:revision>
  <dc:subject/>
  <dc:title/>
</cp:coreProperties>
</file>