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ab/>
        <w:tab/>
        <w:tab/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/>
        <w:tc>
          <w:tcPr>
            <w:tcW w:w="9195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56590" cy="647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center" w:pos="4551" w:leader="none"/>
              </w:tabs>
              <w:ind w:right="-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  <w:p>
            <w:pPr>
              <w:pStyle w:val="Header"/>
              <w:tabs>
                <w:tab w:val="clear" w:pos="708"/>
                <w:tab w:val="center" w:pos="4551" w:leader="none"/>
              </w:tabs>
              <w:ind w:right="-130" w:hanging="0"/>
              <w:jc w:val="center"/>
              <w:rPr/>
            </w:pPr>
            <w:r>
              <w:rPr>
                <w:sz w:val="28"/>
                <w:szCs w:val="28"/>
              </w:rPr>
              <w:t>ЕТКУЛЬСКОГО  СЕЛЬСКОГО ПОСЕЛЕНИЯ</w:t>
            </w:r>
          </w:p>
          <w:p>
            <w:pPr>
              <w:pStyle w:val="Header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Header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8"/>
                <w:szCs w:val="28"/>
              </w:rPr>
              <w:t>456560, Челябинская область, Еткульский район, с. Еткуль, ул. Первомайская, 31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  <w:softHyphen/>
              <w:softHyphen/>
              <w:softHyphen/>
              <w:t>т  27.03.2015 г.                                                                                       № 502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 Еткульского  сельского 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hanging="1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овет  депутатов  Еткульского  сельского поселения </w:t>
      </w:r>
    </w:p>
    <w:p>
      <w:pPr>
        <w:pStyle w:val="Normal"/>
        <w:spacing w:lineRule="auto" w:line="360"/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 Еткульского сельского поселения следующие изменения и дополн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гласно прилож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в «Информационном вестнике администрации Еткульского сельского поселения» и обнародованию на информационных стендах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после его официального опубликования (обнародования) в соответствии с законодательством Российской Федерац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сельского поселения                                                А.П. Знай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 сельского 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502  от 27.03.2015 г.</w:t>
        <w:tab/>
        <w:tab/>
        <w:tab/>
        <w:tab/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 в Устав Еткуль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татье 6  пункт 1 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</w:t>
      </w:r>
      <w:r>
        <w:rPr>
          <w:rFonts w:cs="Times New Roman" w:ascii="Times New Roman" w:hAnsi="Times New Roman"/>
          <w:lang w:eastAsia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К вопросам местного значения сельского поселения относятся: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, изменение и отмена местных налогов и сборов поселения;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ирование архивных фондов поселения;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рганизация и осуществление мероприятий по работе с детьми и молодежью в поселении;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 В статье 7 пункт 1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»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) Пункт 2  статьи 8 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. Местный референдум проводится на всей территории муниципального образования.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13 в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 3 подпункт 4 изложить в следующей редакции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4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Пункт 5 статьи 22 изложить в следующей редакции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5. Решения Совета депутатов нормативного характера, затрагивающие права, свободы и обязанности человека и гражданина, вступают в силу после официального опубликования в средствах массовой информации.»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6)Абзац 3 пункт 2 статьи 31 изложить в следующей редакции: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Постановления нормативного характера, изданные в пределах полномочий главы поселения, затрагивающие права, свободы и обязанности человека и гражданина, вступают в силу после их официального опубликования (обнародования).».  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7) Статью 36 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</w:t>
      </w:r>
      <w:r>
        <w:rPr>
          <w:rFonts w:cs="Times New Roman" w:ascii="Times New Roman" w:hAnsi="Times New Roman"/>
          <w:lang w:eastAsia="en-US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татья 36. Полномочия Администрации сельского посе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Администрация сельского поселения: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атывает проекты планов и программ экономического и социального развития поселения, осуществляет материально-техническое обеспечение их выполнения, организует сбор статистических показателей, характеризующих состояние экономики и социальной сферы поселения, и представляет указанные данные органам государственной власти в порядке, установленном Правительством Российской Федерации, составляет проект бюджета поселения, исполняет бюджет поселения, составляет отчет об исполнении бюджета поселения;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атывает и вносит в Совет депутатов предложения по установлению, изменению и отмене местных налогов и сборов;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ет, пользуется и распоряжается имуществом, находящимся в муниципальной собственности поселения;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вает первичные меры пожарной безопасности в границах населенных пунктов поселения;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ет условия для обеспечения жителей поселения услугами связи, общественного питания, торговли и бытового обслуживания;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здает условия для организации досуга и обеспечения жителей поселения услугами организаций культуры;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ивает условия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;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ирует архивные фонды поселения;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рганизует благоустройство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рганизует и осуществляет мероприятия по работе с детьми и молодежью в поселении;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казывает поддержку гражданам и их объединениям, участвующим в охране общественного порядка, создает условия для деятельности народных дружин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я осуществляет иные полномочия, предусмотренные законодательством Российской Федерации, Челябинской области, решениями Совета депутатов поселения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ная администрац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, предусмотренных подпунктами 4,9,13 пункта 1 статьи 6 настоящего Уста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циально значимым работам могут быть отнесены только работы, не требующие специальной профессиональной подготовки. К таким работам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) В статье  42 пункт 1 изложить в следующей редакции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, установленных Бюджетным кодексом Российской Федерации.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) Статью 43 изложить в следующей редакции: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татья  43. Расходы бюджета 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расходов бюджета поселения осуществляется в соответствии с расходными обязательствами поселения, устанавливаемыми и исполняемыми органами местного самоуправления поселения в соответствии с требованиями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сполнение расходных обязательств поселения осуществляется за счет средств бюджета в соответствии с требованиями Бюджетног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 Российской Федерации.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татью   45 изложить в следующей редакции:</w:t>
      </w:r>
    </w:p>
    <w:p>
      <w:pPr>
        <w:pStyle w:val="Style1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 45. Доходы бюджета сельского пос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оходов бюджета поселения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Еткуль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М.Н. Грица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          </w:t>
        <w:tab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29:00Z</dcterms:created>
  <dc:creator>User</dc:creator>
  <dc:description/>
  <cp:keywords/>
  <dc:language>en-US</dc:language>
  <cp:lastModifiedBy>User</cp:lastModifiedBy>
  <cp:lastPrinted>2015-04-02T13:18:00Z</cp:lastPrinted>
  <dcterms:modified xsi:type="dcterms:W3CDTF">2015-04-02T08:19:00Z</dcterms:modified>
  <cp:revision>22</cp:revision>
  <dc:subject/>
  <dc:title/>
</cp:coreProperties>
</file>